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59247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/>
              <w:t xml:space="preserve">Про  звільнення від сплати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/>
              <w:t xml:space="preserve">земельного податку в </w:t>
            </w:r>
            <w:r>
              <w:rPr>
                <w:b/>
              </w:rPr>
              <w:t>2015 році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Керуючись  Законом України «Про місцеве самоврядування в Україні», ст.ст. 12 Земельного Кодексу України, ст. ст. 282, 283, 284 Податкового кодексу України, враховуючи рекомендацію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Звільнити в 2015 році від сплати земельного податку в розмірі 100 відсотків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</w:t>
      </w:r>
      <w:r>
        <w:rPr>
          <w:rFonts w:cs="Arial" w:ascii="Arial" w:hAnsi="Arial"/>
          <w:sz w:val="24"/>
          <w:szCs w:val="24"/>
          <w:lang w:val="uk-UA"/>
        </w:rPr>
        <w:t>дошкільні та загальноосвітні навчальні заклади, заклади культури, науки, освіти, охорони здоров'я, соціального захисту, фізичної культури та спорту, які повністю утримуються за рахунок коштів  бюджету міста Калуша 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комунальні установи, організації, підприємства Калуської міської ради, утворені на території міста Калуша відповідно до рішень Калуської міської рад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11:00Z</dcterms:created>
  <dc:creator>User</dc:creator>
  <dc:description/>
  <cp:keywords/>
  <dc:language>en-US</dc:language>
  <cp:lastModifiedBy>Admin</cp:lastModifiedBy>
  <cp:lastPrinted>2015-02-02T10:15:00Z</cp:lastPrinted>
  <dcterms:modified xsi:type="dcterms:W3CDTF">2015-02-02T08:18:00Z</dcterms:modified>
  <cp:revision>3</cp:revision>
  <dc:subject/>
  <dc:title> УКРАЇНА     </dc:title>
</cp:coreProperties>
</file>